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 INFORMES ESCRITO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1315"/>
        <w:gridCol w:w="313"/>
        <w:gridCol w:w="313"/>
        <w:gridCol w:w="313"/>
        <w:gridCol w:w="314"/>
      </w:tblGrid>
      <w:tr>
        <w:trPr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</w:tc>
      </w:tr>
      <w:tr>
        <w:trPr>
          <w:trHeight w:val="166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cantSplit w:val="true"/>
        </w:trPr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5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 Anex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En el Anexo 23 se registra una diferencia en la recaudación del ejercicio y vencido con respecto a lo informado en el Anexo 3. Debe considerarse como efectivo lo declarado en el Anexo 3 del presente informe, siendo las diferencias producto de que  en el Anexo 23 se contemplan los montos netos de las cuentas de los contribuyentes (descontadas notas de créditos y sumadas notas de débitos) mientras que el Anexo 3 se consideran los montos brutos recaudados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Se envía para su rectificación el Anexo 5 del Primer Trimestre 2015, donde se produzco un error involuntario en la carga de los saldos al inicio del trimestr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12.8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4109169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04:00Z</dcterms:created>
  <dc:creator>Tribunal de Cuentas </dc:creator>
  <dc:description/>
  <cp:keywords>FO-ARE-IE-01</cp:keywords>
  <dc:language>en-US</dc:language>
  <cp:lastModifiedBy>ralemani</cp:lastModifiedBy>
  <cp:lastPrinted>2015-08-19T08:55:00Z</cp:lastPrinted>
  <dcterms:modified xsi:type="dcterms:W3CDTF">2015-08-19T11:57:00Z</dcterms:modified>
  <cp:revision>7</cp:revision>
  <dc:subject>Ley de Responsabilidad Fiscal</dc:subject>
  <dc:title>Informes Escritos</dc:title>
</cp:coreProperties>
</file>