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"/>
        <w:gridCol w:w="1137"/>
        <w:gridCol w:w="2705"/>
        <w:gridCol w:w="1176"/>
        <w:gridCol w:w="793"/>
        <w:gridCol w:w="430"/>
        <w:gridCol w:w="764"/>
        <w:gridCol w:w="280"/>
        <w:gridCol w:w="114"/>
        <w:gridCol w:w="157"/>
        <w:gridCol w:w="280"/>
        <w:gridCol w:w="281"/>
        <w:gridCol w:w="487"/>
      </w:tblGrid>
      <w:tr>
        <w:trPr>
          <w:trHeight w:val="103" w:hRule="atLeast"/>
          <w:cantSplit w:val="true"/>
        </w:trPr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Art. 34 Inc.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UENTA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LDO INICIAL AL 01-ABR-15</w:t>
            </w:r>
          </w:p>
        </w:tc>
        <w:tc>
          <w:tcPr>
            <w:tcW w:w="1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TRADAS</w:t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LIDAS</w:t>
            </w:r>
          </w:p>
        </w:tc>
        <w:tc>
          <w:tcPr>
            <w:tcW w:w="12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LDO FINAL AL 30-JUN-1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.531.225,83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6.538.792,7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588.195.741,7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.874.276,88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CREDICOOP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9.816,16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4.336,3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1.174,92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2.977,63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 CTE 467053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9.816,16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.336,3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174,92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2.977,63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DE LA NACION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459.914,46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.404.971,8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29.317.381,8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547.504,5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356-13344/6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32.896,45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950.546,76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8.185.429,72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8.013,49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2152-52(FAVORITA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607,08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6,2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530,8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0960/09(DESO-PESOS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4.901,59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0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61.157,07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.044,52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1261-64 (REP.ESCC.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637,60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6,2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561,37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0900-5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,05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6,2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82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TA.CTE.628-01338-65 (DGR ED.ES.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668,68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6,2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592,4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1341/53-TIPOLOGIA 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253,44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253,44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1609/6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0.809,56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335.713,38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0.786.848,94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528.054,88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1629/80(PLAN NACER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5.917,75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.411,7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83.487,72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9.841,78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 62801636/80 (MUNICIP.SALUDABLE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19,05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19,0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628-01710/5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104,46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7,2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027,26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 CTE. 628-01346/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.766,59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.766,59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 CTE. 628-01298/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12.800,28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6,2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12.724,0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HIPOTECARIO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380,00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428.251,3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10.421.758,7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872,66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ESP.PPJJ 4-016-0001384482-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380,00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428.251,3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0.421.758,73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872,66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HSB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19.559,11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.685,64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1.752.308,37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.936,38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 cte 6703-20955-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19.559,11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3.685,64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752.308,37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.936,38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MACRO S.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.959,25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4.312,02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896.023,47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.247,8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 CTE 2041/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.959,25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4.312,02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896.023,47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.247,8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PATAGONI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056,82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.485,64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1.767,81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4.774,6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71034605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056,82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.485,64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767,81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.774,6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CO SANTANDER RIO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573,63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34.991,66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1.746.565,29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250-752254-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573,63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34.991,66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746.565,29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CO.SUPERVILLE S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.997.966,40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9.227.758,12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544.058.761,31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166.963,21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.A.139052/0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5.377,52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.705.969,8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28.634.389,67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6.957,74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CTE. 139052/0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62.719,77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5.000,0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071,88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.208,35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 CTE 139052/00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00.216,36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.185.368,29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15.422.169,22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763.415,43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ESP.DOLARES 139052/0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13.303,27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446,14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130,54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42.618,87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 CTE. 139052/0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477,04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6,9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963,94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A. CTE. 139052/01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311,98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6,9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798,8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540571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ntStyle46">
    <w:name w:val="Font Style46"/>
    <w:basedOn w:val="Fuentedeprrafopredeter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0">
    <w:name w:val="Font Style50"/>
    <w:basedOn w:val="Fuentedeprrafopredeter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1">
    <w:name w:val="Font Style51"/>
    <w:basedOn w:val="Fuentedeprrafopredeter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47">
    <w:name w:val="Font Style47"/>
    <w:basedOn w:val="Fuentedeprrafopredeter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8">
    <w:name w:val="Font Style58"/>
    <w:basedOn w:val="Fuentedeprrafopredeter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9">
    <w:name w:val="Font Style59"/>
    <w:basedOn w:val="Fuentedeprrafopredeter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>
      <w:rFonts w:ascii="Georgia" w:hAnsi="Georgia" w:eastAsia="Times New Roman" w:cs="Times New Roman"/>
      <w:lang w:val="es-A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lang w:val="es-AR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02:00Z</dcterms:created>
  <dc:creator>Tribunal de Cuentas </dc:creator>
  <dc:description/>
  <cp:keywords>FO-ARE-IE-01</cp:keywords>
  <dc:language>en-US</dc:language>
  <cp:lastModifiedBy>ralemani</cp:lastModifiedBy>
  <cp:lastPrinted>2015-05-19T10:38:00Z</cp:lastPrinted>
  <dcterms:modified xsi:type="dcterms:W3CDTF">2015-08-20T12:02:00Z</dcterms:modified>
  <cp:revision>2</cp:revision>
  <dc:subject>Ley de Responsabilidad Fiscal</dc:subject>
  <dc:title>Informes Escritos</dc:title>
</cp:coreProperties>
</file>