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INFORMES ESCRITOS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0"/>
        <w:gridCol w:w="1276"/>
        <w:gridCol w:w="303"/>
        <w:gridCol w:w="304"/>
        <w:gridCol w:w="304"/>
        <w:gridCol w:w="305"/>
      </w:tblGrid>
      <w:tr>
        <w:trPr>
          <w:trHeight w:val="103" w:hRule="atLeast"/>
          <w:cantSplit w:val="true"/>
        </w:trPr>
        <w:tc>
          <w:tcPr>
            <w:tcW w:w="8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</w:tc>
      </w:tr>
      <w:tr>
        <w:trPr>
          <w:trHeight w:val="95" w:hRule="atLeast"/>
          <w:cantSplit w:val="true"/>
        </w:trPr>
        <w:tc>
          <w:tcPr>
            <w:tcW w:w="8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trHeight w:val="103" w:hRule="atLeast"/>
          <w:cantSplit w:val="true"/>
        </w:trPr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87" w:hRule="atLeast"/>
          <w:cantSplit w:val="true"/>
        </w:trPr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FONDO ANTICICLI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l Saldo del fondo Anticíclico acumulado desde su inicio hasta el cierre del ejercicio 2010 es de $ 2.175.716. Lo Ingresado en el Año 2011 hasta el mes de Diciembre es $ 396.714. En el año 2013 y hasta el Segundo Trimestre 2015 no se han registrado ingresos. Haciendo un total de $ 2.572.43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destino de los fondos se encuentra  incluido en un Fondo Común de Inversión en el Banco Supervil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7.55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92797771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15:00Z</dcterms:created>
  <dc:creator>Tribunal de Cuentas </dc:creator>
  <dc:description/>
  <cp:keywords>FO-ARE-IE-01</cp:keywords>
  <dc:language>en-US</dc:language>
  <cp:lastModifiedBy>ralemani</cp:lastModifiedBy>
  <cp:lastPrinted>2015-08-19T08:37:00Z</cp:lastPrinted>
  <dcterms:modified xsi:type="dcterms:W3CDTF">2015-08-19T11:38:00Z</dcterms:modified>
  <cp:revision>10</cp:revision>
  <dc:subject>Ley de Responsabilidad Fiscal</dc:subject>
  <dc:title>Informes Escritos</dc:title>
</cp:coreProperties>
</file>