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</w:rPr>
        <w:t>ANEXO 30:  INFORMES ESCRITOS</w:t>
      </w:r>
    </w:p>
    <w:p>
      <w:pPr>
        <w:pStyle w:val="Head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276"/>
        <w:gridCol w:w="303"/>
        <w:gridCol w:w="304"/>
        <w:gridCol w:w="304"/>
        <w:gridCol w:w="305"/>
      </w:tblGrid>
      <w:tr>
        <w:trPr>
          <w:trHeight w:val="103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95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I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"/>
        <w:gridCol w:w="4513"/>
        <w:gridCol w:w="697"/>
        <w:gridCol w:w="1434"/>
        <w:gridCol w:w="2073"/>
      </w:tblGrid>
      <w:tr>
        <w:trPr>
          <w:trHeight w:val="390" w:hRule="atLeast"/>
        </w:trPr>
        <w:tc>
          <w:tcPr>
            <w:tcW w:w="69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nicipalidad de la Ciudad de Mendoza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9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dores agregados fiscales y financieros.</w:t>
            </w:r>
          </w:p>
        </w:tc>
      </w:tr>
      <w:tr>
        <w:trPr>
          <w:trHeight w:val="390" w:hRule="atLeast"/>
        </w:trPr>
        <w:tc>
          <w:tcPr>
            <w:tcW w:w="89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lculados sobre Ejecución Acumulada Junio 2015</w:t>
            </w:r>
          </w:p>
        </w:tc>
      </w:tr>
      <w:tr>
        <w:trPr>
          <w:trHeight w:val="390" w:hRule="atLeast"/>
        </w:trPr>
        <w:tc>
          <w:tcPr>
            <w:tcW w:w="69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cadores agregados fiscales y financieros.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°</w:t>
            </w:r>
          </w:p>
        </w:tc>
        <w:tc>
          <w:tcPr>
            <w:tcW w:w="4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finición del Indicador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cador 201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umerador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enominador</w:t>
            </w:r>
          </w:p>
        </w:tc>
      </w:tr>
      <w:tr>
        <w:trPr>
          <w:trHeight w:val="91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asto primario por habitan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700,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Primario: suma de gastos corrientes y de capital, excluidos los pagos por intereses de deuda pública ejecutado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blación de Ciudad de Mendoza</w:t>
            </w:r>
          </w:p>
        </w:tc>
      </w:tr>
      <w:tr>
        <w:trPr>
          <w:trHeight w:val="761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rticipación gasto en personal respecto del gasto primario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en personal + gasto en locaciones de servicio ejecutado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Primario: suma de gastos corrientes y de capital, excluidos los pagos por intereses de deuda pública ejecutado</w:t>
            </w:r>
          </w:p>
        </w:tc>
      </w:tr>
      <w:tr>
        <w:trPr>
          <w:trHeight w:val="97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rticipación del gasto en inversión real directa respecto del gasto primario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en inversión real directa (bienes de capital, preexistentes , trasf. De Capital y trabajos públicos) ejecutado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Primario: suma de gastos corrientes y de capital, excluidos los pagos por intereses de deuda pública ejecutado</w:t>
            </w:r>
          </w:p>
        </w:tc>
      </w:tr>
      <w:tr>
        <w:trPr>
          <w:trHeight w:val="60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gresos propios presupuestados por habitant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,5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corrientes de jurisdicción municipal (por tasas y derechos) ejecutado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blación de Ciudad de Mendoza</w:t>
            </w:r>
          </w:p>
        </w:tc>
      </w:tr>
      <w:tr>
        <w:trPr>
          <w:trHeight w:val="70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rticipación Ingresos propios municipales respecto a Ingresos corrientes totale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de jurisdicción municipal (por tasas y derechos) ejecutado (independencia tributaria)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corrientes ejecutado</w:t>
            </w:r>
          </w:p>
        </w:tc>
      </w:tr>
      <w:tr>
        <w:trPr>
          <w:trHeight w:val="42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dicador Solvencia: gastos corrientes respecto a los ingresos corriente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s corrientes ejecutado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corrientes ejecutado</w:t>
            </w:r>
          </w:p>
        </w:tc>
      </w:tr>
      <w:tr>
        <w:trPr>
          <w:trHeight w:val="60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rticipación gasto en personal respecto a recursos corrientes no afectado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en personal + gasto en locaciones ejecutado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corrientes ejecutado Neto de Fondos Extraordinarios</w:t>
            </w:r>
          </w:p>
        </w:tc>
      </w:tr>
      <w:tr>
        <w:trPr>
          <w:trHeight w:val="39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rticipación servicios de la deuda (amort. + interes) respecto de los ingresos corriente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ios de la deuda consolidada: amortizaciones + intereses ejecutado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corrientes ejecutado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</w:rPr>
        <w:t>ANEXO 30:  INFORMES ESCRITOS</w:t>
      </w:r>
    </w:p>
    <w:p>
      <w:pPr>
        <w:pStyle w:val="Head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276"/>
        <w:gridCol w:w="303"/>
        <w:gridCol w:w="304"/>
        <w:gridCol w:w="304"/>
        <w:gridCol w:w="305"/>
      </w:tblGrid>
      <w:tr>
        <w:trPr>
          <w:trHeight w:val="103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95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I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0"/>
        <w:gridCol w:w="2398"/>
      </w:tblGrid>
      <w:tr>
        <w:trPr>
          <w:trHeight w:val="390" w:hRule="atLeast"/>
        </w:trPr>
        <w:tc>
          <w:tcPr>
            <w:tcW w:w="6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ariables necesarias para el cálculo estimadas en el Presupuesto 2015 - FUENTE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TO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blación de Ciudad de Mendoza estimación proyectada al 01/01/2015  (Fuente: DEIE s/INDEC Programa de Analisis Demográfico)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           118.821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Primario: suma de gastos corrientes y de capital, excluidos los pagos por intereses de deuda pública 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439.642.458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en personal 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250.235.209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en locaciones de servicios 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        5.571.141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en inversión real directa (bienes de capital, preexistentes Trasf.de Capital y trabajos públicos) 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   61.424.443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gresos de jurisdicción municipal (por tasas y derechos) 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  93.928.626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s corrientes ejecutado 20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379.329.922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corrientes ejecutado 20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384.267.233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Extraordinarios afectados ejecutado  2015 (convenios especiales con Nación y Provincia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     5.235.857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Total ejecutado 20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447.849.798 </w:t>
            </w:r>
          </w:p>
        </w:tc>
      </w:tr>
      <w:tr>
        <w:trPr>
          <w:trHeight w:val="3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ios de la deuda consolidada: amortizaciones + intereses ejecutado 20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$                                             3.457.737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254240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6:07:00Z</dcterms:created>
  <dc:creator>Tribunal de Cuentas </dc:creator>
  <dc:description/>
  <cp:keywords>FO-ARE-IE-01</cp:keywords>
  <dc:language>en-US</dc:language>
  <cp:lastModifiedBy>ralemani</cp:lastModifiedBy>
  <cp:lastPrinted>2015-08-18T13:48:00Z</cp:lastPrinted>
  <dcterms:modified xsi:type="dcterms:W3CDTF">2015-08-18T16:48:00Z</dcterms:modified>
  <cp:revision>5</cp:revision>
  <dc:subject>Ley de Responsabilidad Fiscal</dc:subject>
  <dc:title>Informes Escritos</dc:title>
</cp:coreProperties>
</file>