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 Anex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Anexo 23 se registra una diferencia en la recaudación del ejercicio y vencido con respecto a lo informado en el Anexo 3. Debe considerarse como efectivo lo declarado en el Anexo 3 del presente informe, siendo las diferencias producto de que  en el Anexo 23 se contemplan los montos netos de las cuentas de los contribuyentes (descontadas notas de créditos y sumadas notas de débitos) mientras que el Anexo 3 se consideran los montos brutos recaudados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8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728859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7:00Z</dcterms:created>
  <dc:creator>Tribunal de Cuentas </dc:creator>
  <dc:description/>
  <cp:keywords>FO-ARE-IE-01</cp:keywords>
  <dc:language>en-US</dc:language>
  <cp:lastModifiedBy>lpena</cp:lastModifiedBy>
  <cp:lastPrinted>2016-02-19T12:54:00Z</cp:lastPrinted>
  <dcterms:modified xsi:type="dcterms:W3CDTF">2016-05-17T16:21:00Z</dcterms:modified>
  <cp:revision>9</cp:revision>
  <dc:subject>Ley de Responsabilidad Fiscal</dc:subject>
  <dc:title>Informes Escritos</dc:title>
</cp:coreProperties>
</file>