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>ANEXO 30: INFORMES ESCRITOS</w:t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8"/>
        <w:gridCol w:w="1043"/>
        <w:gridCol w:w="226"/>
        <w:gridCol w:w="241"/>
        <w:gridCol w:w="225"/>
        <w:gridCol w:w="226"/>
      </w:tblGrid>
      <w:tr>
        <w:trPr>
          <w:trHeight w:val="103" w:hRule="atLeast"/>
          <w:cantSplit w:val="true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95" w:hRule="atLeast"/>
          <w:cantSplit w:val="true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trHeight w:val="103" w:hRule="atLeast"/>
          <w:cantSplit w:val="true"/>
        </w:trPr>
        <w:tc>
          <w:tcPr>
            <w:tcW w:w="7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6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  <w:cantSplit w:val="true"/>
        </w:trPr>
        <w:tc>
          <w:tcPr>
            <w:tcW w:w="7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Art. 34 Inc.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8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1809"/>
        <w:gridCol w:w="1719"/>
        <w:gridCol w:w="1610"/>
        <w:gridCol w:w="1665"/>
      </w:tblGrid>
      <w:tr>
        <w:trPr>
          <w:trHeight w:val="444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ind w:firstLine="1281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CUENTA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SALDO INICIAL AL 01-ENE-16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ENTRADAS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firstLine="16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SALIDAS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SALDO FINAL AL 31-MAR-16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ind w:firstLine="1281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BANCOS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33.765.533,0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556.416.039,3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-565.761.168,7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24.420.403,68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ind w:firstLine="80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BANCO CREDICOOP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158.929,6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641.497,1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-1.354,5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799.072,25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 CTE 467053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58.929,6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641.497,1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.354,5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799.072,25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ind w:firstLine="64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BANCO DE LA NACION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6.264.378,3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17.709.048,9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-20.009.066,3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3.964.361,00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356-13344/6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.899.655,4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3.253.163,3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3.367.333,6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.785.485,12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628-02152-52(FAVORITA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42.368,2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06,7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42.261,52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628-00960/09(DESO-PESOS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64.881,9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4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87,3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64.734,51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628-01261-64 (REP.ESCC.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27.398,7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06,7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27.292,04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628-00900-5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937,6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06,7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830,90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/>
              </w:rPr>
              <w:t>CTA.CTE.628-01338-65 (DGR ED.ES.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50.429,8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06,7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50.323,12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628-01341/53-TIPOLOGIA 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8.253,4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8.253,44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628-01609/6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519.309,4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1.508.176,4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2.008.780,1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8.705,75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628-01629/80(PLAN NACER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851.937,0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232.877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99.009,8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985.804,20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 62801636/80 (MUNICIP.SALUDABLE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03.431,6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03.431,64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628-01710/5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02.447,0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2.714.792,2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2.311.979,7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505.259,45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 CTE. 628-01346/6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70.766,5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70.766,59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 CTE. 628-01298/1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2.312.561,4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2.221.348,7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91.212,72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ind w:firstLine="64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BANCO HIPOTECARIO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33.718,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13.968.603,2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-12.807.015,0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1.195.306,38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ESP.PPJJ 4-016-0001384482-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33.718,1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3.968.603,2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2.807.015,0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.195.306,38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ind w:firstLine="1121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BANCO HSBC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66.584,9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653.925,4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-2.969,3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717.541,02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 cte 6703-20955-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66.584,9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653.925,4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2.969,3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717.541,02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ind w:firstLine="80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BANCO MACRO S.A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30.340,4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1.832.414,6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-1.102.927,0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759.828,05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 CTE 2041/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30.340,4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.832.414,6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.102.927,0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759.828,05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ind w:firstLine="80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BANCO PATAGONIA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18.263,5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586.730,0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-1.780,2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603.213,39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71034605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8.263,5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586.730,0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.780,2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603.213,39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ind w:firstLine="64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BANCO SANTANDER RIO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0,3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0,39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250-752254-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3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39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ind w:firstLine="80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BCO.SUPERVILLE SA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27.193.317,6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521.023.819,8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-531.836.056,2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  <w:t>16.381.081,20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.A.139052/00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959.795,6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24.060.444,9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24.125.310,3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894.930,29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CTE. 139052/00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1.609,2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1.081,7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0.527,46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 CTE 139052/00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26.169.149,8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396.963.374,8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407.709.664,0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5.422.860,63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 CTE. 139052/01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32.963,9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32.963,94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CTA. CTE. 139052/01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9.798,8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0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19.798,88</w:t>
            </w:r>
          </w:p>
        </w:tc>
      </w:tr>
      <w:tr>
        <w:trPr>
          <w:trHeight w:val="222" w:hRule="atLeast"/>
        </w:trPr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892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7.5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1723702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ntStyle46">
    <w:name w:val="Font Style46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50">
    <w:name w:val="Font Style50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51">
    <w:name w:val="Font Style51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47">
    <w:name w:val="Font Style47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58">
    <w:name w:val="Font Style58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59">
    <w:name w:val="Font Style59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lang w:val="es-AR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</w:pPr>
    <w:rPr>
      <w:rFonts w:ascii="Georgia" w:hAnsi="Georgia" w:eastAsia="Times New Roman" w:cs="Times New Roman"/>
      <w:lang w:val="es-AR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lang w:val="es-AR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lang w:val="es-AR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lang w:val="es-AR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05:00Z</dcterms:created>
  <dc:creator>Tribunal de Cuentas </dc:creator>
  <dc:description/>
  <cp:keywords>FO-ARE-IE-01</cp:keywords>
  <dc:language>en-US</dc:language>
  <cp:lastModifiedBy>lpena</cp:lastModifiedBy>
  <cp:lastPrinted>2015-05-19T10:38:00Z</cp:lastPrinted>
  <dcterms:modified xsi:type="dcterms:W3CDTF">2016-05-17T16:17:00Z</dcterms:modified>
  <cp:revision>6</cp:revision>
  <dc:subject>Ley de Responsabilidad Fiscal</dc:subject>
  <dc:title>Informes Escritos</dc:title>
</cp:coreProperties>
</file>