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MEDIDAS CORRECTIVAS DEL INCUMPLIMIENTO DE LAS MET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decimal" w:pos="637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6379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s Erogaciones: Se seguirá con el control en el ritmo de ejecución manteniéndose ajustados a la evolución de los recurso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 Recursos: Se seguirá con las fiscalizaciones de la recaudación para cumplir con la programación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8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006113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9:00Z</dcterms:created>
  <dc:creator>Tribunal de Cuentas </dc:creator>
  <dc:description/>
  <cp:keywords>FO-ARE-IE-01</cp:keywords>
  <dc:language>en-US</dc:language>
  <cp:lastModifiedBy>lpena</cp:lastModifiedBy>
  <cp:lastPrinted>2015-08-19T08:50:00Z</cp:lastPrinted>
  <dcterms:modified xsi:type="dcterms:W3CDTF">2016-05-16T14:56:00Z</dcterms:modified>
  <cp:revision>4</cp:revision>
  <dc:subject>Ley de Responsabilidad Fiscal</dc:subject>
  <dc:title>Informes Escritos</dc:title>
</cp:coreProperties>
</file>