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 INFORMES ESCRITOS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8"/>
        <w:gridCol w:w="1043"/>
        <w:gridCol w:w="226"/>
        <w:gridCol w:w="241"/>
        <w:gridCol w:w="225"/>
        <w:gridCol w:w="226"/>
      </w:tblGrid>
      <w:tr>
        <w:trPr>
          <w:trHeight w:val="103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95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trHeight w:val="103" w:hRule="atLeast"/>
          <w:cantSplit w:val="true"/>
        </w:trPr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02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34 Inc.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1528"/>
        <w:gridCol w:w="1234"/>
        <w:gridCol w:w="1287"/>
        <w:gridCol w:w="1466"/>
      </w:tblGrid>
      <w:tr>
        <w:trPr>
          <w:trHeight w:val="495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ind w:firstLine="128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CUENTA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SALDO INICIAL AL 01-OCT-1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ENTRAD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firstLine="16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SALIDAS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SALDO FINAL AL 31-DIC-1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128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S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29.698.777,8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460.560.792,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456.494.036,9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33.765.533,08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mk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728.660,4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281.858,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851.589,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58.929,67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 CTE 467053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728.660,4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81.858,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51.589,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58.929,67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DE LA NACION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1.450.797,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6.930.143,4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22.116.562,2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6.264.378,31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356-13344/6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13.381,1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4.203.175,9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2.916.901,7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.899.655,41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2152-52(FAVORITA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42.454,6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6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42.368,23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0960/09(DESO-PESOS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64.968,2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6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64.881,90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1261-64 (REP.ESCC.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7.485,1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6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7.398,7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0900-5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ind w:firstLine="980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1,4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.00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60,9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937,61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s-AR"/>
              </w:rPr>
              <w:t>CTA.CTE.628-01338-65 (DGR ED.ES.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0.516,2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6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0.429,83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1341/53-TIPOLOGIA 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8.253,4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8.253,4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1609/6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702.439,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.371.338,6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6.554.468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19.309,4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1629/80(PLAN NACER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62.205,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06.167,9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116.436,1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851.937,01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 62801636/80 (MUNICIP.SALUDABLE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2.059,0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82.745,1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91.372,5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03.431,6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628-01710/5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.673.621,8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.865.715,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12.436.890,4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02.447,03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 CTE. 628-01346/6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70.766,5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70.766,59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 CTE. 628-01298/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.312.647,8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6,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.312.561,43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HIPOTECARIO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59.444,6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6.052.212,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16.077.938,5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33.718,1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ESP.PPJJ 4-016-0001384482-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9.444,6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6.052.212,0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16.077.938,5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3.718,1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1121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HSBC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39.489,3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509.713,8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582.618,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66.584,9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 cte 6703-20955-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39.489,3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509.713,8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582.618,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6.584,9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MACRO S.A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366.569,8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2.813.709,3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3.149.938,8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30.340,4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 CTE 2041/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66.569,8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.813.709,3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3.149.938,8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0.340,45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PATAGONIA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625.188,5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222.121,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829.046,1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8.263,57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71034605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25.188,5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22.121,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829.046,1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8.263,57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64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ANCO SANTANDER RIO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0,3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0,39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250-752254-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3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39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ind w:firstLine="80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BCO.SUPERVILLE SA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16.328.627,4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423.751.033,7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-412.886.343,5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s-AR" w:eastAsia="es-AR"/>
              </w:rPr>
              <w:t>27.193.317,60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.A.139052/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.022.662,7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67.580.241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67.643.108,0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959.795,69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CTE. 139052/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0.992,8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19.383,6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1.609,20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 CTE 139052/00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0.718.953,1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55.982.347,3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340.532.150,5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26.169.149,89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ESP.DOLARES 139052/01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4.503.255,8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88.445,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-4.691.701,2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 CTE. 139052/0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2.963,9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32.963,94</w:t>
            </w:r>
          </w:p>
        </w:tc>
      </w:tr>
      <w:tr>
        <w:trPr>
          <w:trHeight w:val="247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CTA. CTE. 139052/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9.798,8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0,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s-AR" w:eastAsia="es-AR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s-AR" w:eastAsia="es-AR"/>
              </w:rPr>
              <w:t>19.798,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7.5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5108197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ntStyle46">
    <w:name w:val="Font Style46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0">
    <w:name w:val="Font Style50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7">
    <w:name w:val="Font Style47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8">
    <w:name w:val="Font Style58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>
      <w:rFonts w:ascii="Georgia" w:hAnsi="Georgia" w:eastAsia="Times New Roman" w:cs="Times New Roman"/>
      <w:lang w:val="es-A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Georgia" w:hAnsi="Georgia" w:eastAsia="Times New Roman" w:cs="Times New Roman"/>
      <w:lang w:val="es-AR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05:00Z</dcterms:created>
  <dc:creator>Tribunal de Cuentas </dc:creator>
  <dc:description/>
  <cp:keywords>FO-ARE-IE-01</cp:keywords>
  <dc:language>en-US</dc:language>
  <cp:lastModifiedBy>Laura Pena</cp:lastModifiedBy>
  <cp:lastPrinted>2015-05-19T10:38:00Z</cp:lastPrinted>
  <dcterms:modified xsi:type="dcterms:W3CDTF">2016-02-18T19:33:00Z</dcterms:modified>
  <cp:revision>5</cp:revision>
  <dc:subject>Ley de Responsabilidad Fiscal</dc:subject>
  <dc:title>Informes Escritos</dc:title>
</cp:coreProperties>
</file>